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6331935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184792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532231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8078533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0317551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4230953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3032680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134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017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